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dzaj opracowania: KOSZTORYS UPROSZCZONY</w:t>
      </w:r>
    </w:p>
    <w:p>
      <w:pPr>
        <w:pStyle w:val="Normal"/>
        <w:rPr>
          <w:b/>
          <w:b/>
        </w:rPr>
      </w:pPr>
      <w:r>
        <w:rPr>
          <w:b/>
        </w:rPr>
        <w:t>Inwestor: Gmina Susz</w:t>
      </w:r>
    </w:p>
    <w:p>
      <w:pPr>
        <w:pStyle w:val="Normal"/>
        <w:rPr/>
      </w:pPr>
      <w:r>
        <w:rPr>
          <w:b/>
        </w:rPr>
        <w:t>Nazwa: Przebudowa chodnika z kostki betonowej gr. 6cm, ulica Mickiewicza w Suszu</w:t>
      </w:r>
    </w:p>
    <w:p>
      <w:pPr>
        <w:pStyle w:val="Normal"/>
        <w:rPr>
          <w:b/>
          <w:b/>
        </w:rPr>
      </w:pPr>
      <w:r>
        <w:rPr>
          <w:b/>
        </w:rPr>
        <w:t>Element: Roboty drog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 NR 1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4"/>
        <w:gridCol w:w="2880"/>
        <w:gridCol w:w="900"/>
        <w:gridCol w:w="936"/>
        <w:gridCol w:w="1041"/>
        <w:gridCol w:w="111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Specyfikac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mia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loś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(5x6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 Chodnik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boty pomiarowe geodezyjne powykonaw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0,1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ebranie nawierzchni chodnika z płytek betonowych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74*2 – (49+76) = 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chodnika w gruncie kat. I-IV na głębokość 25cm z odwiezieniem urobku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48 – 0,5*(3,4+4,4)*2 – 0,5*(3+4)*2 – 0,5*(4+5)*2 – 0,5*(4,2+5,3)*2 – 0,5*(3+4)*2 – 0,5*(3,8+4,8)*2= 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chodnika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chodnik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chodnik z betonu 6-9 MPa gr. 10cm po zagęszczeniu,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chodnika z kostki betonowej „polbruk” gr. 6cm na podsypce cementowo – piaskowej, gr. 4cm (20% kolor czerwony, 80% szar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 Krawężniki i obrzeż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3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betonowych obrzeży chodnikowych 6/20 cm na ławie z betonu C12/15 z opore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74 – (5+10+10+16+4+10) = 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1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egulacja krawężnika kamiennego z ustawieniem na ławie betonowej C12/15 z op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I Wjazd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ebranie nawierzchni wjazdów z trylinki z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0,5*(3,4+4,4)*2 – 0,5*(3+4)*2 – 0,5*(4+5)*2 – 0,5*(4,2+5,3)*2 – 0,5*(3+4)*2 – 0,5*(3,8+4,8)*2=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wjazdów w gruncie kat. I-IV na głębokość 15cm z odwiezieniem urobku na odległość do 1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wjazdów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wjazdy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wjazdy z betonu 6-9 MPa gr. 15cm po zagęszczeniu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wjazdów z kostki betonowej „polbruk” gr. 6cm na podsypce cementowo – piaskowej, gr. 4cm (100% kolor czerwon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RAZEM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Podatek …….% VA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RAZEM BRU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ementy cenotwórcze:</w:t>
      </w:r>
    </w:p>
    <w:p>
      <w:pPr>
        <w:pStyle w:val="Normal"/>
        <w:rPr/>
      </w:pPr>
      <w:r>
        <w:rPr/>
        <w:t>R-g – ………….</w:t>
      </w:r>
    </w:p>
    <w:p>
      <w:pPr>
        <w:pStyle w:val="Normal"/>
        <w:rPr/>
      </w:pPr>
      <w:r>
        <w:rPr/>
        <w:t>Kp -  ……….....</w:t>
      </w:r>
    </w:p>
    <w:p>
      <w:pPr>
        <w:pStyle w:val="Normal"/>
        <w:rPr/>
      </w:pPr>
      <w:r>
        <w:rPr/>
        <w:t>Zysk/R+Kp+S/ - ……..</w:t>
      </w:r>
    </w:p>
    <w:p>
      <w:pPr>
        <w:pStyle w:val="Normal"/>
        <w:rPr/>
      </w:pPr>
      <w:r>
        <w:rPr/>
        <w:t>Koszty zakupu/M/ -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MAWIAJACY:                                                                              WYKONAWC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dzaj opracowania: KOSZTORYS UPROSZCZONY</w:t>
      </w:r>
    </w:p>
    <w:p>
      <w:pPr>
        <w:pStyle w:val="Normal"/>
        <w:rPr>
          <w:b/>
          <w:b/>
        </w:rPr>
      </w:pPr>
      <w:r>
        <w:rPr>
          <w:b/>
        </w:rPr>
        <w:t>Inwestor: Gmina Susz</w:t>
      </w:r>
    </w:p>
    <w:p>
      <w:pPr>
        <w:pStyle w:val="Normal"/>
        <w:rPr/>
      </w:pPr>
      <w:r>
        <w:rPr>
          <w:b/>
        </w:rPr>
        <w:t>Nazwa: Przebudowa chodnika z kostki betonowej gr. 6cm, ulica Broniewskiego w Suszu</w:t>
      </w:r>
    </w:p>
    <w:p>
      <w:pPr>
        <w:pStyle w:val="Normal"/>
        <w:rPr>
          <w:b/>
          <w:b/>
        </w:rPr>
      </w:pPr>
      <w:r>
        <w:rPr>
          <w:b/>
        </w:rPr>
        <w:t>Element: Roboty drog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19"/>
        <w:gridCol w:w="3055"/>
        <w:gridCol w:w="900"/>
        <w:gridCol w:w="936"/>
        <w:gridCol w:w="1041"/>
        <w:gridCol w:w="111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Specyfikacj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mia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loś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(5x6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 Chodnik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1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boty pomiarowe geodezyjne powykonaw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0,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chodnika w gruncie kat. I-IV na głębokość 30cm z odwiezieniem urobku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00*1,6 – (4,5+5)*0,5*1,6 – (3,5+4,5)*0,5*1,6 = 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chodnika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chodnik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chodnik z betonu 6-9 Mpa, gr. 10cm po zagęszczeniu,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chodnika z kostki betonowej „polbruk” gr. 6cm na podsypce cementowo – piaskowej, gr. 4cm (20% kolor czerwony, 80% szar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4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 Krawężniki i obrzeża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3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betonowych obrzeży chodnikowych 6/20 cm na ławie z betonu C12/15 z opore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00 – 11,5 – 4,5 – 16 = 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I Wjazdy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wjazdów w gruncie kat. I-IV na głębokość 35cm z odwiezieniem urobku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(3,5+4,5)*0,5*1,6 = 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wjazdów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wjazdy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wjazdy z betonu 6-9 Mpa, gr. 15cm po zagęszczeniu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wjazdów z kostki betonowej „polbruk” gr. 6cm na podsypce cementowo – piaskowej, gr. 4cm (100% kolor czerwon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RAZEM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Podatek ….% VA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RAZEM BRU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ementy cenotwórcze:</w:t>
      </w:r>
    </w:p>
    <w:p>
      <w:pPr>
        <w:pStyle w:val="Normal"/>
        <w:rPr/>
      </w:pPr>
      <w:r>
        <w:rPr/>
        <w:t>R-g – ………….</w:t>
      </w:r>
    </w:p>
    <w:p>
      <w:pPr>
        <w:pStyle w:val="Normal"/>
        <w:rPr/>
      </w:pPr>
      <w:r>
        <w:rPr/>
        <w:t>Kp -  ……….....</w:t>
      </w:r>
    </w:p>
    <w:p>
      <w:pPr>
        <w:pStyle w:val="Normal"/>
        <w:rPr/>
      </w:pPr>
      <w:r>
        <w:rPr/>
        <w:t>Zysk/R+Kp+S/ - ……..</w:t>
      </w:r>
    </w:p>
    <w:p>
      <w:pPr>
        <w:pStyle w:val="Normal"/>
        <w:rPr/>
      </w:pPr>
      <w:r>
        <w:rPr/>
        <w:t>Koszty zakupu/M/ -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MAWIAJACY:                                                                              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Rodzaj opracowania: KOSZTORYS UPROSZCZONY</w:t>
      </w:r>
    </w:p>
    <w:p>
      <w:pPr>
        <w:pStyle w:val="Normal"/>
        <w:rPr>
          <w:b/>
          <w:b/>
        </w:rPr>
      </w:pPr>
      <w:r>
        <w:rPr>
          <w:b/>
        </w:rPr>
        <w:t>Inwestor: Gmina Susz</w:t>
      </w:r>
    </w:p>
    <w:p>
      <w:pPr>
        <w:pStyle w:val="Normal"/>
        <w:rPr>
          <w:b/>
          <w:b/>
        </w:rPr>
      </w:pPr>
      <w:r>
        <w:rPr>
          <w:b/>
        </w:rPr>
        <w:t>Nazwa: Przebudowa chodnika i drogi dojazdowej z kostki betonowej gr. 6 i 8cm przy budynku  Nr 17, ulica Piastowska</w:t>
      </w:r>
    </w:p>
    <w:p>
      <w:pPr>
        <w:pStyle w:val="Normal"/>
        <w:rPr>
          <w:b/>
          <w:b/>
        </w:rPr>
      </w:pPr>
      <w:r>
        <w:rPr>
          <w:b/>
        </w:rPr>
        <w:t>Element: Roboty drog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4"/>
        <w:gridCol w:w="2880"/>
        <w:gridCol w:w="900"/>
        <w:gridCol w:w="936"/>
        <w:gridCol w:w="1041"/>
        <w:gridCol w:w="111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Specyfikac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mia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loś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(5x6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 Chodnik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boty pomiarowe geodezyjne powykonaw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0,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ebranie nawierzchni chodnika z płytek betonowych z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,5*22 + 2*25 – 1*3,5*2 = 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chodnika w gruncie kat. I-IV na głębokość 25cm z odwiezieniem urobku na odległość do 1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chodnika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chodnik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chodnik z betonu 6-9 MPa gr. 10cm po zagęszczeniu,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chodnika z kostki betonowej „polbruk” gr. 6cm na podsypce cementowo – piaskowej, gr. 4cm (20% kolor czerwony, 80% szar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rzełożenie nawierzchni z kostki betonowej „polbruk” gr. 6cm na podsypce cementowo-piaskowej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*2 =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 Krawężniki i obrzeża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biórka krawężnika betonowego z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 + 22  = 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krawężnika betonowego 15/30 cm na ławie betonowej C12/15 z opore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 + 22 + 20 =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krawężnika betonowego najazdowego 15/22 cm na ławie betonowej C12/15 z op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rzestawienie krawężnika betonowego 15/30 cm na ławie betonowej C12/15 z opore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*6 =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8.03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Ustawienie betonowych obrzeży chodnikowych 6/20 cm na ławie z betonu C12/15 z op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III Droga dojazdowa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biórka nawierzchni bitumicznej gr. 6c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,5*6 =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ozbiórka nawierzchni z płyt typu „Jomb” z odwiezieniem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8*3,5 =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3.02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miana pokrywy nad studziennej  żelbetowej ø1200 z włazem żeliwnym ciężk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koryta na całej  szer. drogi dojazdowej w gruncie kat. I-IV na głębokość 30cm z odwiezieniem urobku na odległość do 1k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32,5*5 + 27*3,7 – 3*5*0,5 = 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ęczne profilowanie i zagęszczenie podłoża w korycie drogi dojazdowej pod warstwę konstrukcyjn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arstwa odsączająca pod drogę dojazdową z piasku gr. 10cm po zagęsz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4.06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odbudowa pod drogę dojazdową z betonu 6-9 MPa gr. 15cm po zagęszczeniu wraz z pielęgnacją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-05.03.2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Wykonanie drogi dojazdowej z kostki betonowej „polbruk” gr. 8cm na podsypce cementowo – piaskowej, gr. 4cm (20% kolor czerwony, 80% kolor szary) wraz z regulacją urządzeń podziem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</w:t>
            </w:r>
            <w:r>
              <w:rPr>
                <w:rFonts w:eastAsia="Arial Unicode MS" w:cs="Arial Unicode MS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2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RAZEM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Podatek …..% VA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  <w:t>RAZEM BRU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ementy cenotwórcze:</w:t>
      </w:r>
    </w:p>
    <w:p>
      <w:pPr>
        <w:pStyle w:val="Normal"/>
        <w:rPr/>
      </w:pPr>
      <w:r>
        <w:rPr/>
        <w:t>R-g – ………….</w:t>
      </w:r>
    </w:p>
    <w:p>
      <w:pPr>
        <w:pStyle w:val="Normal"/>
        <w:rPr/>
      </w:pPr>
      <w:r>
        <w:rPr/>
        <w:t>Kp -  ……….....</w:t>
      </w:r>
    </w:p>
    <w:p>
      <w:pPr>
        <w:pStyle w:val="Normal"/>
        <w:rPr/>
      </w:pPr>
      <w:r>
        <w:rPr/>
        <w:t>Zysk/R+Kp+S/ - ……..</w:t>
      </w:r>
    </w:p>
    <w:p>
      <w:pPr>
        <w:pStyle w:val="Normal"/>
        <w:rPr/>
      </w:pPr>
      <w:r>
        <w:rPr/>
        <w:t>Koszty zakupu/M/ - 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MAWIAJACY:                                                                              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A11">
    <w:name w:val="A11"/>
    <w:qFormat/>
    <w:rPr>
      <w:color w:val="000000"/>
      <w:sz w:val="18"/>
      <w:szCs w:val="18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27:00Z</dcterms:created>
  <dc:creator>inwestycje</dc:creator>
  <dc:description/>
  <cp:keywords/>
  <dc:language>en-US</dc:language>
  <cp:lastModifiedBy>zp</cp:lastModifiedBy>
  <cp:lastPrinted>2013-02-22T12:18:00Z</cp:lastPrinted>
  <dcterms:modified xsi:type="dcterms:W3CDTF">2013-03-11T07:40:00Z</dcterms:modified>
  <cp:revision>4</cp:revision>
  <dc:subject/>
  <dc:title/>
</cp:coreProperties>
</file>